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589-1/20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 Pénzügyi, Turisztikai és Városfejlesztési Bizottság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november 28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0" w:hanging="141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Parkolóhelyekre vonatkozó bérleti szerződés a Park Life Spa Kft-vel</w:t>
        <w:tab/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Bizottság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Park Life Spa Kft. üzemeltetésében lévő Park Hotel Hévíz képviselője, Minorics Tamás azzal a megkereséssel fordult Hévíz Város Önkormányzathoz, hogy Hévíz, József Attila utca meghatározott szakaszán - József Attila utca 15-25. szám közötti szakasz - található, Hévíz Város Önkormányzat üzemeltetésében lévő várakozóhelyek 2018. évre történő bérletére vonatkozó bérleti szerződés megkötését kezdeményez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 város közterületein a járművel várakozás rendjéről szóló 21/2008. (X.1.) önkormányzati rendelet 3. § (2) bekezdése alapján: „A polgármester felhatalmazást kap a várakozóhelyek határozott időre, legfeljebb 1 évre szóló bérletbe adására, eseti megállapodás alapján. A bérleti díj összegére a Pénzügyi, Turisztikai és Városfejlesztési Bizottság tesz javaslatot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2017. évi bérleti szerződésben a parkolójegyek ellenértéke a következők szerint került meghatározásra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 Bérlő a bérbe vett várakozóhelyeket parkolási jegyek - napi jegy, 3 napos jegy, 1 hetes jegy (7 nap) - keretében értékesíti vendégeine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napi jegy értékesítési ára: 800 Ft+Áfa, a 3 napos jegy értékesítési ára: 1.600 Ft+Áfa, az egyhetes (7 nap) jegy értékesítési ára: 5.500 Ft+Áfa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jegyek a szabad várakozóhelyek használatára jogosítanak, a vendég érkezésének napján 14 órától a távozás napján 10 óráig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szerződés alapján a bérleti díj megfizetése utólag történt, melynek összege a tárgyhó alatt a Bérlő által értékesített összes parkolójegy ellenértékének felelt meg.”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z előterjesztés mellékletét képezi a 2018. évi bérleti szerződés tervezete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Tisztelt Bizottság!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Kérem, hogy 2018. évre vonatkozóan álláspontját kialakítani szíveskedjék! Javaslom, hogy az árak tekintetében a 2017. évi szerződésben megjelölt összegeket alkalmazzuk 2018. évben is tekintettel arra, hogy időközben nem történt változás a parkolási díjak területén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 21/2008. (X.1.) önkormányzati rendelet 3. § (2) bekezdése alapján a Park Life Spa Kft. és Hévíz Város Önkormányzat között 2018. évre megkötni kívánt, meghatározott várakozóhelyeket - Hévíz József Attila utca 15- 25. sz. közötti szakaszán - érintő bérlet díjának összegére az előterjesztés mellékletét képező szerződés-tervezet szerint tesz javaslato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Gelencsér János bizottsági elnök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7. december 10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pacing w:val="5"/>
          <w:lang w:eastAsia="hu-HU"/>
        </w:rPr>
        <w:t>BÉRLETI SZERZŐDÉS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b/>
          <w:b/>
          <w:color w:val="000000"/>
          <w:spacing w:val="-5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-5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amely létrejött egyrészről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b/>
          <w:color w:val="000000"/>
          <w:spacing w:val="-5"/>
          <w:sz w:val="24"/>
          <w:szCs w:val="24"/>
          <w:lang w:eastAsia="hu-HU"/>
        </w:rPr>
        <w:t>Hévíz Város Önkormányzat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székhely: 8380 Hévíz, </w:t>
      </w:r>
      <w:r>
        <w:rPr>
          <w:rFonts w:eastAsia="Times New Roman" w:cs="Arial" w:ascii="Arial" w:hAnsi="Arial"/>
          <w:color w:val="000000"/>
          <w:spacing w:val="5"/>
          <w:lang w:eastAsia="hu-HU"/>
        </w:rPr>
        <w:t>Kossuth L. u. 1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adószám: 15734374-2-20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bankszámlaszám: 11749039-15432429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 xml:space="preserve">képviseli: Papp Gábor polgármester,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>mint Bérbeadó (a továbbiakban: Bérbeadó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5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b/>
          <w:b/>
          <w:color w:val="000000"/>
          <w:spacing w:val="-5"/>
          <w:sz w:val="24"/>
          <w:szCs w:val="24"/>
          <w:lang w:eastAsia="hu-HU"/>
        </w:rPr>
      </w:pPr>
      <w:r>
        <w:rPr>
          <w:rFonts w:eastAsia="Times New Roman" w:cs="Arial" w:ascii="Arial" w:hAnsi="Arial"/>
          <w:color w:val="000000"/>
          <w:spacing w:val="5"/>
          <w:lang w:eastAsia="hu-HU"/>
        </w:rPr>
        <w:t xml:space="preserve">másrészről </w:t>
      </w:r>
      <w:r>
        <w:rPr>
          <w:rFonts w:eastAsia="Times New Roman" w:cs="Arial" w:ascii="Arial" w:hAnsi="Arial"/>
          <w:b/>
          <w:color w:val="000000"/>
          <w:spacing w:val="-5"/>
          <w:sz w:val="24"/>
          <w:szCs w:val="24"/>
          <w:lang w:eastAsia="hu-HU"/>
        </w:rPr>
        <w:t>Park Life Spa Kft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székhely: 8360 Keszthely, Ruszek József u. 40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fióktelep: 8380 Hévíz, Petőfi Sándor u. 26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adószám: 24746483-2-20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cégjegyzékszám: </w:t>
      </w:r>
      <w:r>
        <w:rPr>
          <w:rFonts w:eastAsia="Times New Roman" w:cs="Arial" w:ascii="Arial" w:hAnsi="Arial"/>
          <w:bCs/>
          <w:color w:val="000000"/>
          <w:spacing w:val="-5"/>
          <w:lang w:eastAsia="hu-HU"/>
        </w:rPr>
        <w:t>20-09-073885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képviseli: Olga Davidenko ügyvezető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mint Bérlő (a továbbiakban: Bérlő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együttesen Felek között alulírott napon és helyen a következő feltételekkel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1"/>
          <w:lang w:eastAsia="hu-HU"/>
        </w:rPr>
      </w:pPr>
      <w:r>
        <w:rPr>
          <w:rFonts w:eastAsia="Times New Roman" w:cs="Arial" w:ascii="Arial" w:hAnsi="Arial"/>
          <w:color w:val="000000"/>
          <w:spacing w:val="-1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/>
      </w:pPr>
      <w:r>
        <w:rPr>
          <w:rFonts w:eastAsia="Times New Roman" w:cs="Arial" w:ascii="Arial" w:hAnsi="Arial"/>
          <w:color w:val="000000"/>
          <w:spacing w:val="-1"/>
          <w:lang w:eastAsia="hu-HU"/>
        </w:rPr>
        <w:t xml:space="preserve">A Bérbeadó bérbe adja, a Bérlő pedig bérbe veszi a Bérbeadó kizárólagos tulajdonát képező és </w:t>
      </w:r>
      <w:r>
        <w:rPr>
          <w:rFonts w:eastAsia="Times New Roman" w:cs="Arial" w:ascii="Arial" w:hAnsi="Arial"/>
          <w:spacing w:val="-5"/>
          <w:lang w:eastAsia="hu-HU"/>
        </w:rPr>
        <w:t>Hévíz Város Önkormányzat üzemeltetésében lévő, az</w:t>
      </w:r>
      <w:r>
        <w:rPr>
          <w:rFonts w:eastAsia="Times New Roman" w:cs="Arial" w:ascii="Arial" w:hAnsi="Arial"/>
          <w:b/>
          <w:color w:val="000000"/>
          <w:spacing w:val="-5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>1</w:t>
      </w:r>
      <w:r>
        <w:rPr>
          <w:rFonts w:eastAsia="Times New Roman" w:cs="Arial" w:ascii="Arial" w:hAnsi="Arial"/>
          <w:color w:val="000000"/>
          <w:spacing w:val="-1"/>
          <w:lang w:eastAsia="hu-HU"/>
        </w:rPr>
        <w:t>. pontban felsorolt közterületi várakozóhelyeket Hévíz város közterületein a járművel várakozás rendjéről szóló 21/2008. (X.1.) önkormányzati rendelet 3. § (2) bekezdésében kapott felhatalmazás alapján a Bérlő érdekeltségi körébe tartozó hévízi Park Hotel Hévíz vendégeinek parkolása céljából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5" w:hanging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hanging="346"/>
        <w:jc w:val="both"/>
        <w:rPr/>
      </w:pPr>
      <w:r>
        <w:rPr>
          <w:rFonts w:eastAsia="Times New Roman" w:cs="Arial" w:ascii="Arial" w:hAnsi="Arial"/>
          <w:color w:val="000000"/>
          <w:spacing w:val="-1"/>
          <w:lang w:eastAsia="hu-HU"/>
        </w:rPr>
        <w:t xml:space="preserve">A bérlet tárgyát képező várakozóhelyek: Hévíz, József Attila utca 15-25. sz. közötti szakaszán. 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>Bérlő tudomásul veszi, hogy a szerződés tárgyát képező várakozóhelyek tekintetében kizárólagos használati jogot nem szerez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09" w:hanging="346"/>
        <w:jc w:val="both"/>
        <w:rPr/>
      </w:pP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Jelen szerződés határozott időre, </w:t>
      </w:r>
      <w:r>
        <w:rPr>
          <w:rFonts w:eastAsia="Times New Roman" w:cs="Arial" w:ascii="Arial" w:hAnsi="Arial"/>
          <w:b/>
          <w:color w:val="000000"/>
          <w:spacing w:val="-5"/>
          <w:lang w:eastAsia="hu-HU"/>
        </w:rPr>
        <w:t>2018. január 1. napjától 2018. december 31. napjáig jön létre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a jelen szerződés alapján bérleti díjat tartozik utólag fizetni, melynek összege megegyezik a tárgyhó alatt Bérlő által értékesített összes parkolójegy ellenértékével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jelen szerződés keretében a bérbe vett várakozóhelyeket parkolási jegyek - napi jegy, 3 napos jegy, 1 hetes jegy (7 nap) - keretében értékesíti a vendégeinek az alábbiak szerint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12"/>
        <w:jc w:val="both"/>
        <w:rPr>
          <w:rFonts w:ascii="Arial" w:hAnsi="Arial" w:eastAsia="Times New Roman" w:cs="Arial"/>
          <w:color w:val="000000"/>
          <w:spacing w:val="-5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a jegyek a szabad várakozóhelyek használatára jogosítanak, a vendég érkezésének napján 14 órától a távozás napján 10 óráig. A napi jegy értékesítési ára: 800 Ft+Áfa, a 3 napos jegy értékesítési ára: 1.600 Ft+Áfa, az egyhetes (7 nap) jegy értékesítési ára: 5.500 Ft+Áfa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346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 xml:space="preserve">A sorszámmal ellátott parkolási jegyek rendszámhoz kötöttek, hogy azok felhasználását a parkoló-rendszert üzemeltető Parkolási Iroda munkatársai ellenőrizni tudják.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364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710" w:hanging="346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lő igény szerint rendeli meg a parkolási jegyeket Bérbeadótól. Az átvett parkolási jegyekkel Bérlő a tárgyhó végén, havonta köteles Bérbeadónak elszámolni. Bérbeadó az elszámolás alapján állítja ki a számlát, amelynek összegét Bérlő a kiállítástól számított 8 napon belül köteles átutalni Bérbeadó bankszámlaszámára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Bérbeadó fenntartja azt a jogát, mely szerint a feltételrendszeren a bérleti időszak alatt - a Bérlő előzetes tájékoztatásával – változtatásokat eszközölhet. Amennyiben ezzel a Bérlő nem ért egyet, joga van a szerződés azonnali felmondásához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ind w:left="710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Jelen szerződésben nem szabályozott kérdésekben a mindenkor hatályos Polgári Törvénykönyv rendelkezései irányadóak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5"/>
          <w:lang w:eastAsia="hu-HU"/>
        </w:rPr>
        <w:t>Jelen szerződést a felek elolvasás és áttanulmányozás után, mint akaratukkal mindenben egyezőt 6 eredeti példányban jóváhagyólag aláírták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  <w:t xml:space="preserve">Hévíz, 2017. december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9"/>
          <w:lang w:eastAsia="hu-HU"/>
        </w:rPr>
      </w:pPr>
      <w:r>
        <w:rPr>
          <w:rFonts w:eastAsia="Times New Roman" w:cs="Arial" w:ascii="Arial" w:hAnsi="Arial"/>
          <w:color w:val="000000"/>
          <w:spacing w:val="-9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right="-5577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right="-5577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right="-5577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Hévíz Város Önkormányzat</w:t>
        <w:tab/>
        <w:tab/>
        <w:tab/>
        <w:tab/>
        <w:tab/>
        <w:tab/>
        <w:t xml:space="preserve">   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>Park Life Spa Kft.</w:t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right="-5577" w:firstLine="72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Bérbeadó</w:t>
        <w:tab/>
        <w:tab/>
        <w:tab/>
        <w:tab/>
        <w:tab/>
        <w:tab/>
        <w:tab/>
        <w:tab/>
        <w:t>Bérlő</w:t>
      </w:r>
    </w:p>
    <w:p>
      <w:pPr>
        <w:pStyle w:val="Normal"/>
        <w:widowControl w:val="false"/>
        <w:shd w:fill="FFFFFF" w:val="clear"/>
        <w:autoSpaceDE w:val="false"/>
        <w:spacing w:lineRule="exact" w:line="278" w:before="0" w:after="0"/>
        <w:ind w:right="-5577" w:hanging="0"/>
        <w:jc w:val="both"/>
        <w:rPr>
          <w:rFonts w:ascii="Arial" w:hAnsi="Arial" w:eastAsia="Times New Roman" w:cs="Arial"/>
          <w:color w:val="000000"/>
          <w:spacing w:val="-4"/>
          <w:lang w:eastAsia="hu-HU"/>
        </w:rPr>
      </w:pPr>
      <w:r>
        <w:rPr>
          <w:rFonts w:eastAsia="Times New Roman" w:cs="Arial" w:ascii="Arial" w:hAnsi="Arial"/>
          <w:color w:val="000000"/>
          <w:spacing w:val="-4"/>
          <w:lang w:eastAsia="hu-HU"/>
        </w:rPr>
        <w:t>képv.: Papp Gábor polgármester</w:t>
        <w:tab/>
        <w:tab/>
        <w:tab/>
        <w:tab/>
        <w:t xml:space="preserve">képv.: </w:t>
      </w:r>
      <w:r>
        <w:rPr>
          <w:rFonts w:eastAsia="Times New Roman" w:cs="Arial" w:ascii="Arial" w:hAnsi="Arial"/>
          <w:color w:val="000000"/>
          <w:spacing w:val="-5"/>
          <w:lang w:eastAsia="hu-HU"/>
        </w:rPr>
        <w:t>Olga Davidenko ügyvezető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pacing w:val="-4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-4"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intén László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21:00Z</dcterms:created>
  <dc:creator>T-Cont Kft</dc:creator>
  <dc:description/>
  <cp:keywords/>
  <dc:language>en-US</dc:language>
  <cp:lastModifiedBy>Koma Ildikó</cp:lastModifiedBy>
  <cp:lastPrinted>2013-12-31T10:07:00Z</cp:lastPrinted>
  <dcterms:modified xsi:type="dcterms:W3CDTF">2017-11-23T09:21:00Z</dcterms:modified>
  <cp:revision>2</cp:revision>
  <dc:subject/>
  <dc:title>Iktatószám: PMK/144/2011</dc:title>
</cp:coreProperties>
</file>